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3002106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>Passiivse elektroonilise side juurdepääsuvõrgu rajamine, Kuutsi küla Rõuge vald Võru maakond, VT215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C215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17.09.2024     NR . </w:t>
            </w:r>
            <w:r>
              <w:rPr/>
              <w:t>7.1-2/24/11020-4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2519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õniste-Tiitsa-Karisööd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,18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2519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iigitee nr 2524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18.06.2025-15.1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uurimistööd,õhuliinitööd,tehnovõrgu kulgemine riigiteealusel maal ja tee kaitsevööndi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7376842"/>
            <w:bookmarkStart w:id="1" w:name="__Fieldmark__0_7737684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7376842"/>
            <w:bookmarkStart w:id="3" w:name="__Fieldmark__1_7737684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6.06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06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6-16T09:06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